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37062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3437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90477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